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bidi="ar-SA"/>
        </w:rPr>
      </w:pPr>
      <w:r>
        <w:rPr>
          <w:bCs/>
          <w:sz w:val="28"/>
          <w:szCs w:val="28"/>
        </w:rPr>
        <w:t xml:space="preserve">«ОДОБРЕНО»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аседании РУМ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общему образованию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ротокол </w:t>
      </w:r>
      <w:r>
        <w:rPr>
          <w:rStyle w:val="Docdata"/>
          <w:bCs/>
          <w:color w:val="000000"/>
          <w:sz w:val="28"/>
          <w:szCs w:val="28"/>
        </w:rPr>
        <w:t>№ 4 от 23.12.2025</w:t>
      </w:r>
      <w:r>
        <w:rPr>
          <w:bCs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плекс мер по повышению качества обучения русскому языку с учетом результатов выполнения всероссийской проверочной работы    по русскому языку обучающимися 4-х классов и 5-х классов общеобразовательных организаций Волог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удова Ольга Владими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методист сектора нач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ОУ ДПО «ВИРО» ЦНППМПР в г. Волог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работы в 4-х классах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роверочная работа по русскому языку (далее - ВПР) направлена на оценку качества общеобразовательной подготовки обучающихся за уровень начального общего образования в соответствии с требованиями ФГОС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 и овладения межпредметными понятиями.  </w:t>
      </w:r>
    </w:p>
    <w:p>
      <w:pPr>
        <w:pStyle w:val="Normal"/>
        <w:widowControl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bidi="ar-SA"/>
        </w:rPr>
        <w:t xml:space="preserve">Содержание ВПР соответствует Федеральному государственному образовательному стандарту начального общего образования и Федеральной основной образовательной программе начального общего образов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Работа по русскому языку одночастная и содержит 12 заданий, в том числе 9 заданий к приведённому в варианте проверочной работы тексту для чтения</w:t>
      </w:r>
      <w:r>
        <w:rPr>
          <w:rFonts w:eastAsia="TimesNewRomanPSMT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ния 9 и 10 имеют повышенный уровень сложности, остальные – базовый уровень.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заданий отводится 45 минут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0" w:name="_Hlk208397562"/>
      <w:r>
        <w:rPr>
          <w:color w:val="000000"/>
          <w:sz w:val="28"/>
          <w:szCs w:val="28"/>
        </w:rPr>
        <w:t xml:space="preserve">Подробное описание и демоверсии работ размещены на сайте </w:t>
      </w:r>
      <w:hyperlink r:id="rId2">
        <w:r>
          <w:rPr>
            <w:rStyle w:val="InternetLink"/>
            <w:sz w:val="28"/>
            <w:szCs w:val="28"/>
          </w:rPr>
          <w:t>ФИОКО</w:t>
        </w:r>
      </w:hyperlink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анализ результатов выполнения ВПР в 4-х классах</w:t>
      </w:r>
    </w:p>
    <w:p>
      <w:pPr>
        <w:pStyle w:val="Normal"/>
        <w:spacing w:before="0" w:after="120"/>
        <w:ind w:firstLine="709"/>
        <w:jc w:val="both"/>
        <w:rPr/>
      </w:pPr>
      <w:bookmarkStart w:id="1" w:name="_Hlk173504178"/>
      <w:bookmarkEnd w:id="1"/>
      <w:r>
        <w:rPr>
          <w:sz w:val="28"/>
          <w:szCs w:val="28"/>
        </w:rPr>
        <w:t xml:space="preserve">В ВПР по русскому языку весной 2025 года приняли участие </w:t>
      </w:r>
      <w:r>
        <w:rPr>
          <w:bCs/>
          <w:color w:val="000000"/>
          <w:sz w:val="28"/>
          <w:szCs w:val="28"/>
        </w:rPr>
        <w:t xml:space="preserve">13614 </w:t>
      </w:r>
      <w:r>
        <w:rPr>
          <w:sz w:val="28"/>
          <w:szCs w:val="28"/>
        </w:rPr>
        <w:t xml:space="preserve">(85,4%) </w:t>
      </w:r>
      <w:r>
        <w:rPr>
          <w:bCs/>
          <w:color w:val="000000"/>
          <w:sz w:val="28"/>
          <w:szCs w:val="28"/>
        </w:rPr>
        <w:t>обучающихся</w:t>
      </w:r>
      <w:r>
        <w:rPr>
          <w:sz w:val="28"/>
          <w:szCs w:val="28"/>
        </w:rPr>
        <w:t xml:space="preserve"> 4-х классов из 290 общеобразовательных организац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bookmarkStart w:id="2" w:name="_Hlk173505074"/>
      <w:bookmarkEnd w:id="2"/>
      <w:r>
        <w:rPr>
          <w:sz w:val="28"/>
          <w:szCs w:val="28"/>
        </w:rPr>
        <w:t>Данные о распределении отметок за выполнение ВПР в 2024-2025 учебном году в сравнении со средними федеральными показателями представлены в таблице 1.</w:t>
      </w:r>
    </w:p>
    <w:p>
      <w:pPr>
        <w:pStyle w:val="Normal"/>
        <w:spacing w:before="0" w:after="120"/>
        <w:ind w:firstLine="709"/>
        <w:jc w:val="right"/>
        <w:rPr/>
      </w:pPr>
      <w:bookmarkStart w:id="3" w:name="_Hlk173504925"/>
      <w:bookmarkEnd w:id="3"/>
      <w:r>
        <w:rPr/>
        <w:t>Таблица 1. Распределение отметок за ВПР по русскому языку в сравнении со средними федеральными показателя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16"/>
        <w:gridCol w:w="1516"/>
        <w:gridCol w:w="1516"/>
        <w:gridCol w:w="1516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2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4" w:name="_Hlk173504178"/>
      <w:bookmarkStart w:id="5" w:name="_Hlk173505074"/>
      <w:bookmarkStart w:id="6" w:name="_Hlk173504925"/>
      <w:bookmarkEnd w:id="4"/>
      <w:bookmarkEnd w:id="5"/>
      <w:bookmarkEnd w:id="6"/>
      <w:r>
        <w:rPr>
          <w:color w:val="000000"/>
          <w:sz w:val="28"/>
          <w:szCs w:val="28"/>
        </w:rPr>
        <w:t xml:space="preserve">Анализируя данные таблицы 1, можно сделать следующий вывод: 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казатели качества и успеваемости учеников 4-х классов школ Вологодской области выше, чем значения средних федеральных показателей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7" w:name="_Hlk173504954"/>
      <w:bookmarkEnd w:id="7"/>
      <w:r>
        <w:rPr>
          <w:color w:val="000000"/>
          <w:sz w:val="28"/>
          <w:szCs w:val="28"/>
        </w:rPr>
        <w:t>Данные о распределении отметок за ВПР по русскому языку в динамике за периоды с 2023 по 2025 год (весна 2023, весна 2024, весна 2025) представлены в таблице 2.</w:t>
      </w:r>
    </w:p>
    <w:p>
      <w:pPr>
        <w:pStyle w:val="Normal"/>
        <w:spacing w:before="0" w:after="120"/>
        <w:ind w:firstLine="709"/>
        <w:jc w:val="right"/>
        <w:rPr/>
      </w:pPr>
      <w:r>
        <w:rPr>
          <w:i/>
          <w:color w:val="000000"/>
          <w:sz w:val="28"/>
          <w:szCs w:val="28"/>
        </w:rPr>
        <w:t>Таблица 2. Распределение отметок за ВПР по русскому языку в динамике за периоды с 2023 по 2025 год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23"/>
        <w:gridCol w:w="1723"/>
        <w:gridCol w:w="1723"/>
        <w:gridCol w:w="1726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bookmarkStart w:id="8" w:name="_Hlk173503875"/>
            <w:bookmarkEnd w:id="8"/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9" w:name="_Hlk173504954"/>
      <w:bookmarkEnd w:id="9"/>
      <w:r>
        <w:rPr>
          <w:color w:val="000000"/>
          <w:sz w:val="28"/>
          <w:szCs w:val="28"/>
        </w:rPr>
        <w:t>Анализируя данные таблицы 2, можно сделать следующий вывод:</w:t>
      </w:r>
    </w:p>
    <w:p>
      <w:pPr>
        <w:pStyle w:val="Normal"/>
        <w:numPr>
          <w:ilvl w:val="0"/>
          <w:numId w:val="9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весной 2023 года показатели качества весной 2025 года понизились на 6,3 %, показатели успеваемости - на 0,3 %. 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факт может быть объяснен изменением характера работы весной 2025 года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10" w:name="_Hlk208577880"/>
      <w:bookmarkEnd w:id="10"/>
      <w:r>
        <w:rPr>
          <w:color w:val="000000"/>
          <w:sz w:val="28"/>
          <w:szCs w:val="28"/>
        </w:rPr>
        <w:t xml:space="preserve">Анализ данных о соответствии </w:t>
      </w:r>
      <w:r>
        <w:rPr>
          <w:bCs/>
          <w:color w:val="000000"/>
          <w:sz w:val="28"/>
          <w:szCs w:val="28"/>
        </w:rPr>
        <w:t>отметок за выполненную работу и отметок по журналу</w:t>
      </w:r>
      <w:r>
        <w:rPr>
          <w:color w:val="000000"/>
          <w:sz w:val="28"/>
          <w:szCs w:val="28"/>
        </w:rPr>
        <w:t xml:space="preserve"> по русскому языку позволяет сделать вывод о том, что значительный процент обучающихся (34,8 %) не подтверждает отметки, выставленной в журнал согласно локальному нормативному акту общеобразовательной организации.   Данная тенденция сохраняется на протяжении всего периода наблюдения, что говорит о необходимости совершенствания локальных систем оценивания.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bookmarkStart w:id="11" w:name="_Hlk208577880"/>
      <w:bookmarkEnd w:id="11"/>
      <w:r>
        <w:rPr>
          <w:b/>
          <w:sz w:val="28"/>
          <w:szCs w:val="28"/>
        </w:rPr>
        <w:t>Содержательный анализ результатов выполнения заданий ВПР в 4-х классах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зультаты выполнения ВПР </w:t>
      </w:r>
      <w:r>
        <w:rPr>
          <w:color w:val="000000"/>
          <w:sz w:val="28"/>
          <w:szCs w:val="28"/>
        </w:rPr>
        <w:t>за периоды с 2022 по 2025 год</w:t>
      </w:r>
      <w:r>
        <w:rPr>
          <w:sz w:val="28"/>
          <w:szCs w:val="28"/>
        </w:rPr>
        <w:t xml:space="preserve">, представленные в таблице 3, позволяют выполнить сравнительный анализ данных по периодам и отследить динамику. </w:t>
      </w:r>
    </w:p>
    <w:p>
      <w:pPr>
        <w:pStyle w:val="Normal"/>
        <w:spacing w:before="0" w:after="120"/>
        <w:ind w:firstLine="709"/>
        <w:jc w:val="right"/>
        <w:rPr>
          <w:i/>
          <w:i/>
          <w:sz w:val="24"/>
          <w:szCs w:val="24"/>
          <w:highlight w:val="yellow"/>
        </w:rPr>
      </w:pPr>
      <w:r>
        <w:rPr>
          <w:bCs/>
          <w:i/>
          <w:color w:val="000000"/>
          <w:sz w:val="24"/>
          <w:szCs w:val="24"/>
          <w:highlight w:val="yellow"/>
        </w:rPr>
        <w:t xml:space="preserve">Таблица 3. Данные о </w:t>
      </w:r>
      <w:r>
        <w:rPr>
          <w:i/>
          <w:sz w:val="24"/>
          <w:szCs w:val="24"/>
          <w:highlight w:val="yellow"/>
        </w:rPr>
        <w:t>результатах</w:t>
        <w:tab/>
        <w:t>выполнении заданий ВПР осенью 2022 года, весной 2023 года и весной 2024 обучающимися 4-х классов общеобразовательных организаций Вологодской области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6242"/>
        <w:gridCol w:w="715"/>
        <w:gridCol w:w="660"/>
        <w:gridCol w:w="656"/>
        <w:gridCol w:w="646"/>
      </w:tblGrid>
      <w:tr>
        <w:trPr>
          <w:trHeight w:val="155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ложности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заданий в 4-х классах по русскому язы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% обучающихся, выполнивших задание от общего числа участников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</w:tr>
      <w:tr>
        <w:trPr>
          <w:trHeight w:val="409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2" w:name="_Hlk127189396"/>
            <w:bookmarkStart w:id="13" w:name="_Hlk127188300"/>
            <w:bookmarkEnd w:id="12"/>
            <w:bookmarkEnd w:id="13"/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исать текст под диктовку, соблюдая в практике письма изученные орфографические и пунктуационные нормы 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0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7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7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однородные члены предложения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8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главные члены предложения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5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6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части речи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1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правильную орфоэпическую норму; ставить ударение в словах в соответствии с нормами современного русского языка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классифицировать согласные звуки; характеризовать звуки русского языка: согласные звонкие/глухие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8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8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пределять тему и основную мысль текста; адекватно формулировать основную мысль в письменной форме, соблюдая нормы построения предложения и словоупотребления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5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3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елить тексты на смысловые части;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3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2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задавать вопросы по содержанию текста; умение строить речевое высказывание заданной структуры (вопросительное предложение) в письменной форме по содержанию прочитанного текста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ие распознавать значение слова по контексту; адекватно формулировать значение слова в письменной форме, соблюдая нормы построения предложения и словоупотреб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значение слова по контексту; подбирать к слову близкие по значению слова – синони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лассифицировать слова по составу: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6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2</w:t>
            </w:r>
          </w:p>
        </w:tc>
      </w:tr>
      <w:tr>
        <w:trPr>
          <w:trHeight w:val="68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имена существительные в предложении, распознавать грамматические признаки имени существительного   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6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</w:tr>
      <w:tr>
        <w:trPr>
          <w:trHeight w:val="70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имена прилагательные в предложении, распознавать грамматические признаки имени прилагательного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глаголы в предложе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1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6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3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5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6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36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35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</w:rPr>
              <w:t>37,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4" w:name="_Hlk173506923"/>
      <w:bookmarkEnd w:id="1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из данных о результатах выполнения работ весной 2025 года позволяет сделать   выводы: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более успешно (более 80 %) </w:t>
      </w:r>
      <w:r>
        <w:rPr/>
        <w:t xml:space="preserve">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463"/>
        <w:gridCol w:w="2093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классифицировать согласные звуки; характеризовать звуки русского языка: согласные звонкие/глухие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</w:rPr>
              <w:t>80,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глаголы в предложен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2,3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менее успешно (менее 60 %) </w:t>
      </w:r>
      <w:r>
        <w:rPr/>
        <w:t xml:space="preserve">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465"/>
        <w:gridCol w:w="209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пределять тему и основную мысль текста; адекватно формулировать основную мысль в письменной форме, соблюдая нормы построения предложения и словоупотребления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5,7</w:t>
            </w:r>
          </w:p>
        </w:tc>
      </w:tr>
      <w:tr>
        <w:trPr>
          <w:trHeight w:val="6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</w:rPr>
              <w:t>47,1</w:t>
            </w:r>
          </w:p>
        </w:tc>
      </w:tr>
      <w:tr>
        <w:trPr>
          <w:trHeight w:val="6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</w:rPr>
              <w:t>37,7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120"/>
        <w:ind w:left="0" w:firstLine="680"/>
        <w:jc w:val="both"/>
        <w:rPr>
          <w:sz w:val="28"/>
          <w:szCs w:val="28"/>
        </w:rPr>
      </w:pPr>
      <w:bookmarkStart w:id="15" w:name="_Hlk173506923"/>
      <w:bookmarkEnd w:id="15"/>
      <w:r>
        <w:rPr>
          <w:sz w:val="28"/>
          <w:szCs w:val="28"/>
        </w:rPr>
        <w:t>по всем умениям наблюдается положительная динамик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факты позволяют сделать общие выводы о наличии и успешности методической работы с педагогами по совершенстванию профессиональных компетенций в части методов преподавания русского языка, а также о необходимости продолжения работы над выделенными проблемными зонами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Всероссийских проверочных работ в 4-х классах весной 2024 года и результатов 5-х классов весной 2025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русского языка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бучающиеся 4-х классов весной 2024 года выполняли ВПР по русскому языку, состоящую из двух содержательных частей. Первая часть представляла собой слуховой диктант и задания, проверяющие умения согласно планируемым результатам стандарта. Вторая часть предполагала проверку умений, связанных с работой с текстом и также обозначенных в стандарт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русскому языку по программе пятого класса.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 Распределение отметок по итогам ВПР по русскому языку в 4-х классах весной 2024 года и отметок по итогам ВПР по русскому языку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4, можно сделать следующие выводы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 xml:space="preserve">«4» и «5» на 20,4 % по сравнению с результатами этих же обучающихся в четвертом классе весной 2024 года; 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% 12,7 и получивших отметку «2» - на 7,7 %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5. Динамика сформированности отдельных умений по русскому языку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744"/>
        <w:gridCol w:w="1744"/>
        <w:gridCol w:w="174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грамматические признаки различных частей речи/проводить морфологический разбор сло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д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bidi="ar-SA"/>
              </w:rPr>
              <w:t>81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-43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вуковой состав слова (классифицировать и характеризовать согласные звуки/проводить фонетический разбо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5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лексического значения слов с опорой на контек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20,8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правильной орфоэпической нор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5,6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нализ таблицы 5 позволяет выделить проблемные зоны преподавания русского языка в начальной школе. Наблюдается значительная отрицательная динамика по следующим умениям: морфологический анализ слова и фонетический анализ слова. Умения выполнять данные виды разборов включены в планируемые результаты программы по русскому языку в начальной школе.   Следовательно, необходимо усиление внимания вопросу и пересмотр методов и приемов работы, так как используемые учителями начальных классах методы и приемы формирования данных умений не позволяют получать прочный, устойчивый результат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ый анализ результатов ВПР по русскому языку в 4-х классах и результатов регионального исследования читательской грамотности обучающихся 4-х классов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20 марта 2025 года в Вологодской области в рамках реализации проекта «Успешная начальная школа» состоялось исследование сформированности читательской грамотности обучающихся 4-х классов общеобразовательных организаций Вологодской области (далее - исследование)</w:t>
      </w:r>
      <w:r>
        <w:rPr>
          <w:rStyle w:val="4739"/>
          <w:rFonts w:eastAsia="Arial"/>
          <w:color w:val="00000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Контрольно-измерительные материалы и система оценки результатов исследования разрабатывались в соответствии четырьмя группами читательских умений: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хождение информации, заданной в явном виде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улирование выводов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рпретация и обобщение информации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 и оценка содержания, языковых особенностей и структуры текста. 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формированность части читательских умений проверяется в ВПР по русскому языку в следующих заданиях, связанных с работой с текстом: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- умение определять тему и основную мысль текста; адекватно формулировать основную мысль в письменной форме, соблюдая нормы построения предложения и словоупотребления;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- умение делить тексты на смысловые части;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;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- умение задавать вопросы по содержанию текста; умение строить речевое высказывание заданной структуры (вопросительное предложение) в письменной форме по содержанию прочитанного текста;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- 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спределение результатов выполнения заданий исследования представлено в таблице 6.</w:t>
      </w:r>
    </w:p>
    <w:p>
      <w:pPr>
        <w:pStyle w:val="Normal"/>
        <w:spacing w:before="0" w:after="120"/>
        <w:ind w:firstLine="709"/>
        <w:jc w:val="right"/>
        <w:rPr/>
      </w:pPr>
      <w:r>
        <w:rPr>
          <w:i/>
          <w:sz w:val="28"/>
          <w:szCs w:val="28"/>
        </w:rPr>
        <w:t xml:space="preserve">Таблица 6. Распределение результатов участников исследования </w:t>
      </w:r>
      <w:r>
        <w:rPr/>
        <w:t>по уровням читательской грамот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460"/>
        <w:gridCol w:w="3457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% от общего количества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ше среднег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ы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заданий позволяет сделать вывод о том, что наибольше количество затруднений вызвали задания, связанные с формулированием выводов и интерпретацией информ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затруднения выявляются и по результатам ВПР по русскому языку (в части задания № 12). 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русского языка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 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ресные рекомендации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rPr>
          <w:rFonts w:ascii="Arial" w:hAnsi="Arial" w:cs="Arial"/>
          <w:color w:val="1A1A1A"/>
          <w:sz w:val="24"/>
          <w:szCs w:val="24"/>
          <w:lang w:bidi="ar-SA"/>
        </w:rPr>
      </w:pPr>
      <w:r>
        <w:rPr>
          <w:sz w:val="28"/>
          <w:szCs w:val="28"/>
        </w:rPr>
        <w:t>Анализ результатов ВПР позволяет выделить проблемные зоны и сформулировать следующие адресные рекомендации</w:t>
      </w:r>
      <w:r>
        <w:rPr>
          <w:rFonts w:cs="Arial" w:ascii="Arial" w:hAnsi="Arial"/>
          <w:color w:val="1A1A1A"/>
          <w:sz w:val="24"/>
          <w:szCs w:val="24"/>
          <w:lang w:bidi="ar-SA"/>
        </w:rPr>
        <w:t>.</w:t>
      </w:r>
    </w:p>
    <w:p>
      <w:pPr>
        <w:pStyle w:val="TextBody"/>
        <w:spacing w:before="0" w:after="120"/>
        <w:ind w:left="0" w:firstLine="709"/>
        <w:rPr/>
      </w:pPr>
      <w:r>
        <w:rPr>
          <w:rFonts w:eastAsia="Arial"/>
          <w:bCs/>
          <w:kern w:val="2"/>
          <w:u w:val="single"/>
        </w:rPr>
        <w:t>Руководителям общеобразовательных организаций:</w:t>
      </w:r>
      <w:r>
        <w:rPr>
          <w:rFonts w:eastAsia="Arial"/>
          <w:kern w:val="2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>
          <w:color w:val="000000"/>
          <w:kern w:val="2"/>
        </w:rPr>
      </w:pPr>
      <w:r>
        <w:rPr>
          <w:rFonts w:eastAsia="Arial"/>
          <w:bCs/>
          <w:kern w:val="2"/>
        </w:rPr>
        <w:t xml:space="preserve">организовать проведение, публичное представление и обсуждение </w:t>
      </w:r>
      <w:r>
        <w:rPr/>
        <w:t xml:space="preserve">результатов анализа ВПР; </w:t>
      </w:r>
      <w:r>
        <w:rPr>
          <w:b/>
          <w:color w:val="FF0000"/>
        </w:rPr>
        <w:t xml:space="preserve"> 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>
          <w:rFonts w:eastAsia="Arial"/>
          <w:kern w:val="2"/>
        </w:rPr>
        <w:t>организовать взаимодействие методических объединений учителей начальных классов и учителей-предметников;</w:t>
      </w:r>
      <w:r>
        <w:rPr>
          <w:rFonts w:eastAsia="Arial"/>
          <w:bCs/>
          <w:kern w:val="2"/>
          <w:u w:val="single"/>
        </w:rPr>
        <w:t xml:space="preserve"> 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120"/>
        <w:ind w:left="0" w:firstLine="709"/>
        <w:rPr>
          <w:b/>
          <w:b/>
        </w:rPr>
      </w:pPr>
      <w:r>
        <w:rPr>
          <w:color w:val="000000"/>
        </w:rPr>
        <w:t>разработать и обеспечить выполнение</w:t>
      </w:r>
      <w:r>
        <w:rPr/>
        <w:t xml:space="preserve"> плана-графика мероприятий по</w:t>
      </w:r>
      <w:r>
        <w:rPr>
          <w:bCs/>
        </w:rPr>
        <w:t xml:space="preserve"> реализации преемственности между уровнем начального и уровнем основного общего образования </w:t>
      </w:r>
      <w:r>
        <w:rPr/>
        <w:t>(изучение предложенных методических рекомендаций в части выявленных проблем, взаимоизучение учителями начальных классов и учителями-предметниками рабочих программ друг друга, просмотр вебинаров, взаимопосещение уроков, тематические стажировки, другое).</w:t>
      </w:r>
    </w:p>
    <w:p>
      <w:pPr>
        <w:pStyle w:val="TextBody"/>
        <w:spacing w:before="0" w:after="120"/>
        <w:ind w:left="709" w:hanging="0"/>
        <w:rPr>
          <w:rFonts w:eastAsia="Arial"/>
          <w:bCs/>
          <w:kern w:val="2"/>
          <w:u w:val="single"/>
        </w:rPr>
      </w:pPr>
      <w:r>
        <w:rPr>
          <w:rFonts w:eastAsia="Arial"/>
          <w:bCs/>
          <w:kern w:val="2"/>
          <w:u w:val="single"/>
        </w:rPr>
        <w:t>Муниципальным и школьным методическим объединениям: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/>
        <w:t xml:space="preserve">провести анализ ВПР, представить данные и </w:t>
      </w:r>
      <w:r>
        <w:rPr>
          <w:rFonts w:eastAsia="Arial"/>
          <w:bCs/>
          <w:kern w:val="2"/>
        </w:rPr>
        <w:t>обсудить результаты</w:t>
      </w:r>
      <w:r>
        <w:rPr/>
        <w:t>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>
          <w:rFonts w:eastAsia="Arial"/>
          <w:b/>
          <w:b/>
          <w:color w:val="FF0000"/>
          <w:kern w:val="2"/>
        </w:rPr>
      </w:pPr>
      <w:r>
        <w:rPr>
          <w:rFonts w:eastAsia="Arial"/>
          <w:color w:val="000000"/>
          <w:kern w:val="2"/>
        </w:rPr>
        <w:t>сопоставить</w:t>
      </w:r>
      <w:r>
        <w:rPr>
          <w:rFonts w:eastAsia="Arial"/>
          <w:kern w:val="2"/>
        </w:rPr>
        <w:t xml:space="preserve"> результаты ВПР с результатами внутренних мониторингов; 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>
          <w:rFonts w:eastAsia="Arial"/>
          <w:color w:val="000000"/>
          <w:kern w:val="2"/>
        </w:rPr>
        <w:t>установить соответствие</w:t>
      </w:r>
      <w:r>
        <w:rPr>
          <w:rFonts w:eastAsia="Arial"/>
          <w:kern w:val="2"/>
        </w:rPr>
        <w:t xml:space="preserve"> используемых учителями контрольно-измерительных материалов планируемым результатам рабочих программ и </w:t>
      </w:r>
      <w:r>
        <w:rPr/>
        <w:t>перечню (кодификатору)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русскому языку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/>
        <w:t xml:space="preserve">спланировать и проводить работу методического объединения   по совершенствованию используемых учителями контрольно-оценочных материалов для осуществления текущего контроля;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>
          <w:rFonts w:eastAsia="Arial"/>
          <w:bCs/>
          <w:kern w:val="2"/>
        </w:rPr>
        <w:t>провести сравнительный анализ</w:t>
      </w:r>
      <w:r>
        <w:rPr>
          <w:color w:val="000000"/>
          <w:kern w:val="2"/>
        </w:rPr>
        <w:t xml:space="preserve"> программ по русскому языку начального общего и основного общего образования с выделением ключевых содержательных линий и сопоставлением планируемых результатов, представить и обсудить данные анализа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u w:val="single"/>
        </w:rPr>
        <w:t>Учителям начальных классов</w:t>
      </w:r>
      <w:r>
        <w:rPr>
          <w:rFonts w:eastAsia="Arial"/>
          <w:kern w:val="2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ритериальный подход к оценке образовательных результатов обучающихся и разработке контрольно-измерительных материалов для осуществления текущего контроля; 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sz w:val="28"/>
          <w:szCs w:val="28"/>
        </w:rPr>
        <w:t>проанализировать проблемные зоны в выполнении</w:t>
      </w:r>
      <w:r>
        <w:rPr>
          <w:rFonts w:eastAsia="Arial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боты конкретными обучающимися в классе;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опоставить полученные результаты по классу со среднерегиональными и при выборе содержания урока, форм, методов и приемов действовать по таблице приоритетов (приложение 2);</w:t>
      </w:r>
    </w:p>
    <w:p>
      <w:pPr>
        <w:pStyle w:val="Normal"/>
        <w:numPr>
          <w:ilvl w:val="0"/>
          <w:numId w:val="16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вывить типичные ошибки, допущенные обучающимися при выполнении заданий ВПР, </w:t>
      </w:r>
      <w:r>
        <w:rPr>
          <w:sz w:val="28"/>
          <w:szCs w:val="28"/>
        </w:rPr>
        <w:t>обозначить причины ошибок и затруднений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планировать работу по самообразованию в выявленных направлениях, участвовать в предлагаемых руководителем методического объединения образовательных мероприятиях.</w:t>
      </w:r>
      <w:r>
        <w:rPr>
          <w:rFonts w:eastAsia="Arial"/>
          <w:kern w:val="2"/>
          <w:sz w:val="28"/>
          <w:szCs w:val="28"/>
          <w:highlight w:val="yellow"/>
          <w:u w:val="single"/>
        </w:rPr>
        <w:t xml:space="preserve"> </w:t>
      </w:r>
      <w:r>
        <w:rPr>
          <w:rFonts w:eastAsia="Arial"/>
          <w:i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обращать внимание на качественную отработку базовых умений, обозначенных в планируемых результатах рабочих программ начальной школы;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усилить внимание формированию действий самоконтроля у обучающихс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Учителям-предметникам: 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сравнительного анализа результатов в 4 и 5 классах скорректировать содержание, формы и методы работы в соответствии с выявленными проблемными зонами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>на основе данных сравнительного анализа результатов и программ скорректировать рабочие программы через</w:t>
      </w:r>
      <w:r>
        <w:rPr>
          <w:color w:val="000000"/>
          <w:kern w:val="2"/>
          <w:sz w:val="28"/>
          <w:szCs w:val="28"/>
        </w:rPr>
        <w:t xml:space="preserve"> включение в тематическое планирование   уроков повторения и систематизации и проектирование учебных ситуаций «включенного повторения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индивидуализации и дифференциации обучения (индивидуальные образовательные маршруты, дифференцированное домашнее задание, другое) и технологии деятельностной педагогики. </w:t>
      </w:r>
    </w:p>
    <w:p>
      <w:pPr>
        <w:pStyle w:val="Normal"/>
        <w:suppressAutoHyphens w:val="true"/>
        <w:autoSpaceDE w:val="true"/>
        <w:spacing w:before="0" w:after="120"/>
        <w:ind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i/>
          <w:kern w:val="2"/>
          <w:sz w:val="28"/>
          <w:szCs w:val="28"/>
        </w:rPr>
        <w:t>Содержательные рекомендации учителям начальных классов по проблемным зонам</w:t>
      </w:r>
    </w:p>
    <w:p>
      <w:pPr>
        <w:pStyle w:val="Normal"/>
        <w:suppressAutoHyphens w:val="true"/>
        <w:autoSpaceDE w:val="true"/>
        <w:spacing w:before="0" w:after="120"/>
        <w:ind w:firstLine="709"/>
        <w:jc w:val="both"/>
        <w:rPr>
          <w:rFonts w:eastAsia="Arial"/>
          <w:color w:val="000000"/>
          <w:kern w:val="2"/>
          <w:sz w:val="28"/>
          <w:szCs w:val="28"/>
          <w:highlight w:val="yellow"/>
        </w:rPr>
      </w:pPr>
      <w:r>
        <w:rPr>
          <w:rFonts w:eastAsia="Arial"/>
          <w:kern w:val="2"/>
          <w:sz w:val="28"/>
          <w:szCs w:val="28"/>
        </w:rPr>
        <w:t xml:space="preserve">Обращение к проведенному выше содержательному анализу дает возможность раскрыть причины и дать далее рекомендации по умениям, сформированным по результатам недостаточно. </w:t>
      </w:r>
      <w:r>
        <w:rPr>
          <w:rFonts w:eastAsia="Arial"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Формирование умения распознавать основную мысль текста </w:t>
      </w:r>
      <w:r>
        <w:rPr>
          <w:color w:val="404040"/>
          <w:sz w:val="28"/>
          <w:szCs w:val="28"/>
          <w:shd w:fill="FFFFFF" w:val="clear"/>
        </w:rPr>
        <w:t xml:space="preserve">  – это очень большая и серьёзная работа, которая ведется как на уроках русского языка, так и на уроках литературного чтения.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>
          <w:color w:val="404040"/>
          <w:sz w:val="28"/>
          <w:szCs w:val="28"/>
          <w:lang w:bidi="ar-SA"/>
        </w:rPr>
      </w:pPr>
      <w:r>
        <w:rPr>
          <w:color w:val="404040"/>
          <w:sz w:val="28"/>
          <w:szCs w:val="28"/>
          <w:shd w:fill="FFFFFF" w:val="clear"/>
        </w:rPr>
        <w:t xml:space="preserve">Причинами несформированности данного умения могут выступать несформированные навыки техники чтения, неумение ученика членить текст на смысловые части, непонимание смысла отдельных слов, неумение определять и выделять ключевые слова в предложении, абзаце, тексте, выделять причинно-следственные связи и анализировать текст в целом. 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/>
      </w:pPr>
      <w:r>
        <w:rPr>
          <w:color w:val="404040"/>
          <w:sz w:val="28"/>
          <w:szCs w:val="28"/>
          <w:lang w:bidi="ar-SA"/>
        </w:rPr>
        <w:t xml:space="preserve">Помощь в нахождении главной мысли текста может оказать составление плана и последующее определение главной мысли в каждом пункте или абзаце.  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>
          <w:color w:val="404040"/>
          <w:sz w:val="28"/>
          <w:szCs w:val="28"/>
          <w:lang w:bidi="ar-SA"/>
        </w:rPr>
      </w:pPr>
      <w:r>
        <w:rPr>
          <w:color w:val="39414B"/>
          <w:spacing w:val="-2"/>
          <w:sz w:val="28"/>
          <w:szCs w:val="28"/>
        </w:rPr>
        <w:t>Полезно предлагать обучающимся сократить текст так, чтобы его смысл сохранился, вычеркивая ненужные слова карандашом прямо в тексте. Сокращать текст можно также по абзацам или пунктам плана.</w:t>
      </w:r>
    </w:p>
    <w:p>
      <w:pPr>
        <w:pStyle w:val="Custompagelistitem"/>
        <w:spacing w:before="0" w:after="120"/>
        <w:ind w:firstLine="709"/>
        <w:jc w:val="both"/>
        <w:rPr>
          <w:color w:val="212529"/>
          <w:sz w:val="28"/>
          <w:szCs w:val="28"/>
        </w:rPr>
      </w:pPr>
      <w:r>
        <w:rPr>
          <w:color w:val="39414B"/>
          <w:spacing w:val="-2"/>
          <w:sz w:val="28"/>
          <w:szCs w:val="28"/>
        </w:rPr>
        <w:t xml:space="preserve">Эффективно работает на вышеобозначенную задачу упражнение на совместное составление цепочки ключевых слов, которые связывают текст воедино.   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color w:val="212529"/>
          <w:sz w:val="28"/>
          <w:szCs w:val="28"/>
          <w:lang w:bidi="ar-SA"/>
        </w:rPr>
      </w:pPr>
      <w:r>
        <w:rPr>
          <w:bCs/>
          <w:color w:val="212529"/>
          <w:sz w:val="28"/>
          <w:szCs w:val="28"/>
          <w:lang w:bidi="ar-SA"/>
        </w:rPr>
        <w:t>После выполнения одного из вышеперечисленных упражнений можно предлагать обучающимся отвечать на вопросы: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color w:val="212529"/>
          <w:sz w:val="28"/>
          <w:szCs w:val="28"/>
          <w:lang w:bidi="ar-SA"/>
        </w:rPr>
      </w:pPr>
      <w:r>
        <w:rPr>
          <w:color w:val="212529"/>
          <w:sz w:val="28"/>
          <w:szCs w:val="28"/>
          <w:lang w:bidi="ar-SA"/>
        </w:rPr>
        <w:t>Что произошло в тексте?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color w:val="212529"/>
          <w:sz w:val="28"/>
          <w:szCs w:val="28"/>
          <w:lang w:bidi="ar-SA"/>
        </w:rPr>
      </w:pPr>
      <w:r>
        <w:rPr>
          <w:color w:val="212529"/>
          <w:sz w:val="28"/>
          <w:szCs w:val="28"/>
          <w:lang w:bidi="ar-SA"/>
        </w:rPr>
        <w:t>О чем вы задумались после прочтения текста?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color w:val="212529"/>
          <w:sz w:val="28"/>
          <w:szCs w:val="28"/>
          <w:lang w:bidi="ar-SA"/>
        </w:rPr>
        <w:t xml:space="preserve">Какая мысль заставила автора написать этот текст? 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хотел автор сказать своему читателю?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color w:val="404040"/>
          <w:sz w:val="28"/>
          <w:szCs w:val="28"/>
          <w:shd w:fill="FFFFFF" w:val="clear"/>
        </w:rPr>
        <w:t>Причинами низких результатов по умению определять</w:t>
      </w:r>
      <w:r>
        <w:rPr>
          <w:color w:val="000000"/>
          <w:sz w:val="28"/>
          <w:szCs w:val="28"/>
        </w:rPr>
        <w:t xml:space="preserve"> конкретную жизненную ситуацию для адекватной интерпретации данной информации может быть недостаточный жизненный опыт детей, неумение увидеть скрытый смысл, заключенный в предложенном устойчивом высказывании. Кроме того, низкий результат обусловлен необходимостью записать свою мысль с соблюдением орфографических и пунктуационных норм, в то время как младшие школьники еще затрудняются в записывании собственных свободных речевых высказывани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– умение, формирующееся из нескольких составляющих: развитие жизненного опыта детей и непосредственно умение интерпретировать высказывание, умение записывать собственное свободное речевое высказывание с соблюдением норм русского языка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роль в формировании жизненного опыта и ценностных установок, безусловно, имеет семья. Как правило, дети приводят примеры, касающиеся ситуаций, происходящих с близкими людьми или друзьями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ю жизненного опыта в школе способствует вовлечение обучающихся в активное взаимодействие как в урочной, так и во внеурочной деятельности. Эффективны этические беседы с опорой на устойчивые высказывания. Во время взаимодействия с учителем и слушания своих одноклассников, ученики набираются простого житейского опыта. Пристальное внимание учителя к жизненным ситуациям, происходящим в классе, на их основе анализ и совместный поиск путей решения позволяет ученикам накапливать опыт как социального взаимодействия, так и интерпретации действий участнико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адекватно интерпретировать предложенную информацию эффективно развивается через повседневное использование приемов развития критического мышлен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формулированием и записью собственных свободных речевых высказываний должна быть включена на регулярной основе в уроки русского языка через использование таких приемов как: продолжи мысль и запиши предложение, придумай и запиши свое предложение с опрой и без, сформулируй и запиши собственное мнение. Кроме того, обучение построение собственных свободных речевых высказываний эффективно отрабатывается во время обучения написанию сочинен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ощь педагогам сектором начального общего образования разработаны по выявленным проблемным зонам следующие методические продукты: 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/>
      </w:pPr>
      <w:r>
        <w:rPr>
          <w:sz w:val="28"/>
          <w:szCs w:val="28"/>
        </w:rPr>
        <w:t>методические рекомендации по формированию умения выделять и формулировать основную мысль текст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формированию умения интерпретировать информацию пословицы и подбирать конкретную жизненную ситуацию;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лайн-тренажеры по формированию   умения интерпретировать информацию пословицы и подбирать конкретную жизненную ситуацию;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/>
      </w:pPr>
      <w:r>
        <w:rPr>
          <w:sz w:val="28"/>
          <w:szCs w:val="28"/>
        </w:rPr>
        <w:t>методические рекомендации по формированию умения выполнять звукобуквенный разбор слов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формированию умения морфологический разбор слов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другие.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одукты размещаются в виртуальном методическом кабинете учителя начальных классов по адресу </w:t>
      </w:r>
      <w:hyperlink r:id="rId3">
        <w:r>
          <w:rPr>
            <w:rStyle w:val="InternetLink"/>
            <w:sz w:val="28"/>
            <w:szCs w:val="28"/>
          </w:rPr>
          <w:t>https://vmk.noo.viro.edu.ru/</w:t>
        </w:r>
      </w:hyperlink>
      <w:r>
        <w:rPr>
          <w:sz w:val="28"/>
          <w:szCs w:val="28"/>
        </w:rPr>
        <w:t xml:space="preserve">  в разделе «Методические продукты, кейсы/Русский язык и литературное чтение»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ая схема разработки КИМ для проведения тематическ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боты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519"/>
        <w:gridCol w:w="4135"/>
        <w:gridCol w:w="2101"/>
        <w:gridCol w:w="1600"/>
      </w:tblGrid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веряемого результа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д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ивания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ка. Графика. Орфоэ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количество слогов в слове; делить слово на слоги (в том числе слова со стечением согласных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 соотношение звукового и буквенного состава слова, в том числе с учетом функций букв е, е, ю, 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тему текста и озаглавливать текст, отражая его тем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ь подробное изложение повествовательного текста объемом 30 - 45 слов с использованием вопро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bookmarkStart w:id="16" w:name="_Hlk129003077"/>
      <w:bookmarkEnd w:id="16"/>
      <w:r>
        <w:rPr>
          <w:sz w:val="16"/>
          <w:szCs w:val="16"/>
        </w:rPr>
        <w:t xml:space="preserve">* В соответствии с Федеральной рабочей программой по русскому языку </w:t>
      </w:r>
    </w:p>
    <w:p>
      <w:pPr>
        <w:pStyle w:val="Normal"/>
        <w:rPr>
          <w:sz w:val="16"/>
          <w:szCs w:val="16"/>
        </w:rPr>
      </w:pPr>
      <w:bookmarkStart w:id="17" w:name="_Hlk129003077"/>
      <w:bookmarkEnd w:id="17"/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Newton-Regular;MS Gothic"/>
          <w:sz w:val="26"/>
          <w:szCs w:val="26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709"/>
        <w:jc w:val="center"/>
        <w:rPr/>
      </w:pPr>
      <w:r>
        <w:rPr/>
        <w:t>Таблица приорит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940"/>
        <w:gridCol w:w="5093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успеваем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бучен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одготовки на достаточно высоком уровне, реализация учебных программ и использование учебников эффективны.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 отдается сильному ученику, используются продуктивные методы обучения, однако слабый ученик испытывает трудности.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 отдается слабому и среднему ученику, чаще используются репродуктивные методы обучения. Сильный ученик остается в стороне, его потенциал развивается в меньшей степени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иоритетов. Необходимо пересмотрение методов и форм работы.</w:t>
            </w:r>
          </w:p>
        </w:tc>
      </w:tr>
    </w:tbl>
    <w:p>
      <w:pPr>
        <w:pStyle w:val="Normal"/>
        <w:ind w:firstLine="709"/>
        <w:jc w:val="right"/>
        <w:rPr>
          <w:rFonts w:eastAsia="Newton-Regular;MS Gothic"/>
          <w:sz w:val="28"/>
          <w:szCs w:val="28"/>
        </w:rPr>
      </w:pPr>
      <w:r>
        <w:rPr>
          <w:rFonts w:eastAsia="Newton-Regular;MS Gothic"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i/>
          <w:kern w:val="2"/>
          <w:sz w:val="28"/>
          <w:szCs w:val="28"/>
        </w:rPr>
        <w:t xml:space="preserve">Примерная схема анализа индивидуальных результатов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работы 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исать условия проведения, период прохождения тем, другое</w:t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03"/>
        <w:gridCol w:w="1483"/>
        <w:gridCol w:w="1716"/>
        <w:gridCol w:w="577"/>
        <w:gridCol w:w="1280"/>
        <w:gridCol w:w="1574"/>
      </w:tblGrid>
      <w:tr>
        <w:trPr>
          <w:trHeight w:val="53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ое умени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выполнения  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, показавшие наиболее ВЫСОКИЕ результаты (ФИ)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, показавшие наиболее НИЗКИЕ результаты</w:t>
            </w:r>
          </w:p>
        </w:tc>
      </w:tr>
      <w:tr>
        <w:trPr>
          <w:trHeight w:val="8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ошиб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чины ошибоч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</w:t>
      </w:r>
      <w:r>
        <w:rPr>
          <w:rFonts w:eastAsia="Newton-Regular;MS Gothic"/>
          <w:sz w:val="28"/>
          <w:szCs w:val="28"/>
        </w:rPr>
        <w:t xml:space="preserve">Анализируя данные таблицы, можно сделать следующие выводы: </w:t>
      </w:r>
    </w:p>
    <w:p>
      <w:pPr>
        <w:pStyle w:val="Normal"/>
        <w:ind w:firstLine="709"/>
        <w:jc w:val="both"/>
        <w:rPr/>
      </w:pPr>
      <w:r>
        <w:rPr>
          <w:rFonts w:eastAsia="Newton-Regular;MS Gothic"/>
          <w:sz w:val="28"/>
          <w:szCs w:val="28"/>
        </w:rPr>
        <w:t>……</w:t>
      </w:r>
      <w:r>
        <w:rPr>
          <w:rFonts w:eastAsia="Newton-Regular;MS Gothic"/>
          <w:sz w:val="28"/>
          <w:szCs w:val="28"/>
        </w:rPr>
        <w:t xml:space="preserve">.. </w:t>
      </w:r>
      <w:r>
        <w:rPr>
          <w:rFonts w:eastAsia="Newton-Regular;MS Gothic"/>
          <w:i/>
          <w:sz w:val="28"/>
          <w:szCs w:val="28"/>
        </w:rPr>
        <w:t>(перечень затруднений, основные причины затруднений, другое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аморекомендации </w:t>
      </w:r>
      <w:r>
        <w:rPr>
          <w:bCs/>
          <w:i/>
          <w:sz w:val="28"/>
          <w:szCs w:val="28"/>
        </w:rPr>
        <w:t>(корректировка рабочей программы в части…, пересмотр методов преподавания, индивидуальные образовательные маршруты, другое).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ации учителю-предметнику. 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bCs/>
          <w:sz w:val="28"/>
          <w:szCs w:val="28"/>
        </w:rPr>
        <w:t>Рекомендации обучающимся и родителям.</w:t>
      </w:r>
    </w:p>
    <w:p>
      <w:pPr>
        <w:pStyle w:val="TextBody"/>
        <w:ind w:left="0" w:firstLine="709"/>
        <w:jc w:val="right"/>
        <w:rPr/>
      </w:pPr>
      <w:r>
        <w:rPr>
          <w:bCs/>
        </w:rPr>
        <w:t xml:space="preserve">  </w:t>
      </w:r>
    </w:p>
    <w:p>
      <w:pPr>
        <w:pStyle w:val="TextBody"/>
        <w:ind w:left="0" w:firstLine="709"/>
        <w:rPr>
          <w:bCs/>
        </w:rPr>
      </w:pPr>
      <w:r>
        <w:rPr>
          <w:bCs/>
        </w:rPr>
        <w:t xml:space="preserve"> </w:t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  <w:t xml:space="preserve"> </w:t>
    </w:r>
    <w:r>
      <w:rPr/>
      <w:tab/>
    </w:r>
    <w:r>
      <w:rPr>
        <w:i/>
        <w:sz w:val="16"/>
        <w:szCs w:val="16"/>
      </w:rPr>
      <w:t xml:space="preserve">Анализ результатов ВПР Русский язык 4 класс (весна 2025)  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52" w:right="18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114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qFormat/>
    <w:rPr>
      <w:rFonts w:ascii="Times New Roman" w:hAnsi="Times New Roman" w:eastAsia="Arial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ru-RU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739">
    <w:name w:val="4739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Arial"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87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480" w:before="240" w:after="0"/>
      <w:ind w:hanging="360"/>
      <w:jc w:val="both"/>
    </w:pPr>
    <w:rPr>
      <w:sz w:val="28"/>
      <w:szCs w:val="28"/>
      <w:lang w:bidi="ar-SA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480"/>
      <w:ind w:hanging="360"/>
      <w:jc w:val="both"/>
    </w:pPr>
    <w:rPr>
      <w:i/>
      <w:iCs/>
      <w:sz w:val="28"/>
      <w:szCs w:val="28"/>
      <w:lang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ustompagelistitem">
    <w:name w:val="custom-page__list__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obraztsi_i_opisaniya_vpr" TargetMode="External"/><Relationship Id="rId3" Type="http://schemas.openxmlformats.org/officeDocument/2006/relationships/hyperlink" Target="https://vmk.noo.viro.edu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50:00Z</dcterms:created>
  <dc:creator>PC_USER</dc:creator>
  <dc:description/>
  <cp:keywords/>
  <dc:language>en-US</dc:language>
  <cp:lastModifiedBy>PC_USER</cp:lastModifiedBy>
  <dcterms:modified xsi:type="dcterms:W3CDTF">2026-01-15T07:40:00Z</dcterms:modified>
  <cp:revision>5</cp:revision>
  <dc:subject/>
  <dc:title/>
</cp:coreProperties>
</file>